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44689604"/>
      <w:bookmarkStart w:id="1" w:name="__Fieldmark__0_184468960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44689604"/>
      <w:bookmarkStart w:id="3" w:name="__Fieldmark__1_184468960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44689604"/>
      <w:bookmarkStart w:id="5" w:name="__Fieldmark__2_184468960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44689604"/>
      <w:bookmarkStart w:id="7" w:name="__Fieldmark__3_184468960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